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0"/>
      </w:tblGrid>
      <w:tr>
        <w:trPr/>
        <w:tc>
          <w:tcPr>
            <w:tcW w:w="9150" w:type="dxa"/>
            <w:tcBorders/>
          </w:tcPr>
          <w:p>
            <w:pPr>
              <w:pStyle w:val="Tytul"/>
              <w:spacing w:before="0" w:after="280"/>
              <w:rPr/>
            </w:pPr>
            <w:r>
              <w:rPr/>
              <w:t>Magiczne inkantacje</w:t>
            </w:r>
          </w:p>
          <w:p>
            <w:pPr>
              <w:pStyle w:val="NormalnyWeb"/>
              <w:rPr/>
            </w:pPr>
            <w:r>
              <w:rPr/>
              <w:t>A z czym to się je? Tak więc do rzucania czarów nie potreba już tylko powiedzieć - ,, rzucam ... ''</w:t>
            </w:r>
          </w:p>
          <w:p>
            <w:pPr>
              <w:pStyle w:val="NormalnyWeb"/>
              <w:rPr/>
            </w:pPr>
            <w:r>
              <w:rPr/>
              <w:t>Aby czar działał poprawnie dawał chciane skutki potrzebna jest specjalna inkantacja słowna czyli zbiór słów które uwolnią energię magiczną z czarodzieja . Jak to zrobić? Jak dobierać słowa do konkretnego czaru? Już panowie Waszmościowie tłumaczę. Otóż każdy czar ma swoją nazwę ...</w:t>
            </w:r>
          </w:p>
          <w:p>
            <w:pPr>
              <w:pStyle w:val="NormalnyWeb"/>
              <w:rPr/>
            </w:pPr>
            <w:r>
              <w:rPr/>
              <w:t>Czyż nie? Tak więc najczęściej aby rzucić prosty czar należy wypowiedzieć słowa związane z jego nazwą, np.: Bagienne ogniki - sawn'the  f'rtie - i po kłopocie. Jest jednak gorzej, jeżeli chodzi o czary bardziej skomplikowane, np. czary bojowe: jeśli chcemy aby ognista kula trafiła trolla to powiemy: f'trie  ta'nge  troll'a'mal - to jest nieco trudniejsze. Podobnie jest zresztą jeżeli chcemy rzucić czar skomplikowany, wysokiego poziomu, to należy opisać czynność jaką ma wykonać ten czar, w jaki sposób, jak mocno, gdzie, w kogo - a nie przetłumaczyć jego nazwę.</w:t>
            </w:r>
          </w:p>
          <w:p>
            <w:pPr>
              <w:pStyle w:val="NormalnyWeb"/>
              <w:rPr/>
            </w:pPr>
            <w:r>
              <w:rPr/>
              <w:t>Oczywiście jeśli wypowiemy nazwę takiego czaru, to on zadziała, ale jaki słaby będzie efekt ?</w:t>
            </w:r>
          </w:p>
          <w:p>
            <w:pPr>
              <w:pStyle w:val="NormalnyWeb"/>
              <w:rPr/>
            </w:pPr>
            <w:r>
              <w:rPr/>
              <w:t>Poniżej przedstawiam listę przetłumaczonych słów na jezyk magiczny. Na pewno jest on niepełny, jest w nim kilka błędów ( niektóre słowa mogą się powtarzać ale to jest 1 edycja : 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silenti'm - cisza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h'man - człowiek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arboris - drzewo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bi's - dwa razy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ga - iść , poruszać się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quam m'lti - il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m'eduhal - metal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in - na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exce'd - odejdź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decedere ex vita - odpędzenie  , odesłani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f'rtie - ogień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pers'na - osobę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dev're - poświęć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(...)'m'teria - przedmiot , (...)  - to oznacza część wyrazu charakterystyczną dla danego przedmiotu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m'ove - przesuń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e'me - przyjdź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vocáre - przywołaj ( coś np. stwora 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sem'l - raz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inci'p - rozpocznij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cogno-scerte - rozpoznaj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i'ce - rzuć cubitum in somnum ire - sen  (przywołanie snu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str'ng - silny, siła , moc , wytrzymałość , energia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crea - stwórz, wywołaj ( iluzję , panikę 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la'ux - światło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h'oc  - teraz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ta'nge - traf (w coś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vos - wa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aqua -  woda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cl'aude - zamknij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o'peneth - otwórz np. drzwi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imm'ore - zapomnij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devast - zniszcz, rozproszyć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( ....)'a'mal - zwierzę  -  tłum. - (...) oznacza cześć wyrazu charakterystyczna dla danego zwierzęcia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wl'ur - ściana , mur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me'he'ny - my , na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aerthe'o -ziemia, piasek , pył , brud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vio'ande - wiatr , wiać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ble'ide - broń ( ręczna 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flo'a'he - leć , latać, unieść się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rei'sn - deszcz ,grad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est - być, stać się ( czymś ), przybrać inny wygląd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h'den - ukryć się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hoel'det - trzymać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frion'de -przyjaciel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ene'mae - wróg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cve'an - jaskinia , dziura , otwór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clath'ien - ubiór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dun'l'dar - ciemność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hmae'eorle -chmura , mgła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is'ced - lód , zimno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hat'akte - atakować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ron'fend - bronić , ochraniać , zabezpieczać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temp'oer  -cza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mise'treum - nieszczęści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life'vi'tae - życi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mor'ria - śmierć , uschnięci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gre'awth - rosnąć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her'mae - ból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(...)'piart'bod - część ciała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me'ma'ento - ostrzegać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brie'amst - mos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mael'tume - dużo , duży , wielki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feav'lit - mało , mały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nea'vise - okręt , statek, łódź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ni'hile - nic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who'ale - całość, wszystko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te'ah - tak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ni'el - ni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ome'ane - wróżba , znak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breawe'amte - odwaga , odważny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ref'starh - strach , panika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woo'dre'no - drewno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walf-ere -  dobro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vile'ewe - zło, przekleństwo , zakląć czarem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bur'spa'ne - spalić ( coś ) , płonąć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bu'ln - budynek ( wskazany 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kan'rk - kamień , skała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pai'wri - pisać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re'tae - czytać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freste'inhe - las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sawn'the - 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neis'neth - dźwięk , hałas , grzmo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eith'ne - ciepło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goth'strnh - wzmacniać np. drzwi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cle'avare -mądrość , rozum, umysł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pes'tyd  - głupota , obłęd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he'ale - leczyć , uzdrawiać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we'unde  - rana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pois'eve - trucizna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rel'ukt'snes - niechęć , nienawiść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eure  -aura , strefa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het'der - uderzyć ( w cos)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fe'urie - furia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bet'waen - pomiędzy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rev'vi'tae - ożywić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go'aven - oddać , przekazać coś komuś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ar'rew - strzała , beł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ex'pald - wybuch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r'ray - promień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be'est - zatrzymać powstrzymać , unieruchomić , spętać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chan'gee - zamienić , zmienić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bh'all - demon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he'alve - pomoc , pomagać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re'apid - przejście , portal  , tunel , teleportacja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smo'age - dym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udr'he - pod czymś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stub'aue - zgasić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en'vil'tae - zniknąć , niewidzialność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eir're - powietrze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spin'e - kolec , cierń , ranić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heat'chae - oszukać , zdezorientować , omamić , iluzja , halucynacja, zniwelować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ske'tnae - szkielet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ins'pac - kontrolować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great'hare - powiększyć, rozszerzyć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">
    <w:name w:val="tytul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5:16:00Z</dcterms:created>
  <dc:creator>Admin</dc:creator>
  <dc:description/>
  <dc:language>en-US</dc:language>
  <cp:lastModifiedBy>Admin</cp:lastModifiedBy>
  <dcterms:modified xsi:type="dcterms:W3CDTF">2009-05-13T05:17:00Z</dcterms:modified>
  <cp:revision>1</cp:revision>
  <dc:subject/>
  <dc:title>Magiczne inkantacje</dc:title>
</cp:coreProperties>
</file>